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6468745" cy="207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Выпуск 12. </w:t>
      </w:r>
      <w:r>
        <w:rPr>
          <w:b/>
          <w:color w:val="000000"/>
          <w:sz w:val="32"/>
          <w:szCs w:val="32"/>
        </w:rPr>
        <w:t>Ката: Ура-Тайкёку 1, 2 и 3, Ура-Пинан 1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настоящий выпуск включены 4 ката, являющиеся производными от 3 ката группы Тайкёку 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ата Пинан. Усложнение связано с использованием обратных поворотов на 360° (т.е. «ура») в обе стороны (как против, так и по часовой стрелке). При выполнении техники с поворотом важно вначале завершить переход в соответствующую позицию. Выполнение ката в форме «ура» способствует развитию сложной двигательной координации, баланса, ориентировки в пространстве, вестибулярного аппарата, выполнению разных видов техники, основанных на принципе «вертушек», умению «мыслить» и действовать нестандартно в разных ситуациях борьбы. В целом такого рода комплексы способствуют существенному росту мастерства и функциональных возможностей бойца. В связи с производным характером ката группы «ура» и предполагающимся знанием базовых комплексов проиллюстрированы только наиболее важные позиции, а ряд повторяющихся элементов в иллюстрациях дан с соответствующими отсылками. Описание текста ката приведено полность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Ура-Тайкёку соно ити, ни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Ура-Тайкёку 1 и 2 идентичны. Как и в характеристике базовых 1 и 2 Тайкёку, мы ограничиваемся единым описанием, опуская уровень ой-цуки (в первом случае удары выполняются на уровне </w:t>
      </w:r>
      <w:r>
        <w:rPr>
          <w:b/>
          <w:bCs/>
          <w:color w:val="000000"/>
        </w:rPr>
        <w:t xml:space="preserve">тюдан, </w:t>
      </w:r>
      <w:r>
        <w:rPr>
          <w:color w:val="000000"/>
        </w:rPr>
        <w:t xml:space="preserve">во втором – на уровне дзёдан). Повороты на 360° выполняются </w:t>
      </w:r>
      <w:r>
        <w:rPr>
          <w:b/>
          <w:bCs/>
          <w:color w:val="000000"/>
        </w:rPr>
        <w:t xml:space="preserve">только на перемещении с ударами </w:t>
      </w:r>
      <w:r>
        <w:rPr>
          <w:color w:val="000000"/>
        </w:rPr>
        <w:t>(блоки гэдан-барай выполняются как обычно). Поворот начинается с подтягивания по прямой свободной ноги к опорной, далее по прямой нога скользит в промежуточную фазу и в конце со смещением опоры и скручиванием бедер устанавливается новая позиция, в которой и выполняется техника. Иллюстрации с сокращениям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869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6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30985" cy="1867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42415" cy="1867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16075" cy="1870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орот влево на 90</w:t>
            </w:r>
            <w:r>
              <w:rPr>
                <w:color w:val="000000"/>
                <w:sz w:val="22"/>
                <w:szCs w:val="22"/>
                <w:vertAlign w:val="superscript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в лев. дзэнкуцу-дати с лев. гэдан-барай (фото 1)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орот на 360° по часовой стрелке с выходом в пр. дзэнкуцу-дати с пр. ой-цуки (фото 2-3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ворот вправо на 180° в пр. дзэнкуцу-дати с пр. гэдан-барай (фото 4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00835" cy="1862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16710" cy="1866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6380" cy="1853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110" cy="18535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ворот на 360° против часовой стрелки с выходом в лев. дзэнкуцу-дати с лев. ой-цуки (фото 5-6)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оворот влево на 90° в лев. дзэнкуцу-дати с лев. гэдан-барай (фото 7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62100" cy="19011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35430" cy="1898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77340" cy="18992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оворот на 360° по часовой стрелке с выходом с пр. дзэнкуцу-дати с пр. ой-цуки -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ИАЙ </w:t>
            </w:r>
            <w:r>
              <w:rPr>
                <w:color w:val="000000"/>
                <w:sz w:val="22"/>
                <w:szCs w:val="22"/>
              </w:rPr>
              <w:t>(см. фото 8-9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ворот на 360° по часовой стрелке с выходом в пр. дзэнкуцу-дати с пр. ой-цуки (фото 8-9)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ворот на 360° против часовой стрелки с выходом в лев. дзэнкуцу-дати с лев. ой-цуки (фото 10-11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9043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8808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35430" cy="18821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0670" cy="18865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ворот влево на 270° (через спину) в лев. дзэнкуцу-дати с лев. гэдан-барай (фото 12)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оворот на 360° по часовой стрелке с выходом в пр. дзэнкуцу-дати с пр. ой-цуки (фото 13-14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Поворот вправо на 180° в пр. дзэнкуцу-дати с пр. гэдан-барай (фото 15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73530" cy="1897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43050" cy="1901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0670" cy="19005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90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Поворот на 360° против часовой стрелки с выходом в лев. дзэнкуцу-дати с лев. ой-цуки (фото 16-17)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Поворот влево на 90° в лев. дзэнкуцу-дати с лев. гэдан-барай (фото 18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46225" cy="18865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65910" cy="18789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8961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8929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Поворот на 360° по часовой стрелке с выходом в пр. дзэнкуцу-дати с пр. ой-цуки (фото 19-20).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Поворот на 360° против часовой стрелки с выходом в лев. дзэнкуцу-дати с лев. ой-цуки (фото 21-22).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6. Поворот на 360</w:t>
      </w:r>
      <w:r>
        <w:rPr>
          <w:color w:val="000000"/>
          <w:vertAlign w:val="superscript"/>
        </w:rPr>
        <w:t>е</w:t>
      </w:r>
      <w:r>
        <w:rPr>
          <w:color w:val="000000"/>
        </w:rPr>
        <w:t xml:space="preserve"> по часовой стрелке с выходом в пр. дзэнкуцу-дати с пр. ой-цуки – КИАЙ (см. фото 19-20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7. Поворот влево на 270° (через спину) в лев. дзэнкуцу-дати с лев, гэдан-барай (см. фото 1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8. Поворот на 360° по часовой стрелке с выходом в пр. дзэнкуцу-дати с пр. ой-цуки (см. фото 2-3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9. Поворот вправо на 180° в пр. дзэнкуцу-дати с пр. гэдан-барай (см. фото 4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20. Поворот на 360° против часовой стрелки с выходом в лев. дзэнкуцу-дати с лев. ой-цуки (см. фото 5-6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тшагом лев. ногой к пр. ноге и далее в сторону выход на ЦО в исходную фудо-да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2. Ура-Тайкёку соно сан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ра-Тайкёку 3 идентична Тайкёку 3 по схеме перемещений и принципу комбинирования блоков и ударов. На коротких осях повороты в кокуцу-дати с ути-укэ и выходы в дзэнкуцу-дати с тюдан ой-цуки, на длинных «дорожках» повороты в дзэнкуцу-дати с гэдан-барай и последующие выходы в ту же стойку с дзёдан ой-цуки. Принцип перемещений «ура» точно такой же, как в Ура-Тайкёку 1 и 2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38605" cy="18865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15745" cy="18751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7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16380" cy="18821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73530" cy="18834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88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 Поворот влево на 90° в лев. кокуцу-дати с лев. ути-укэ (фото 23)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 Поворот на 360° по часовой стрелке с выходом в пр. дзэнкуцу-дати с пр. ой-цуки (фото 24-25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ворот вправо на 180° в пр. кокуцу-дати с пр. ути-укэ (фото 26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16380" cy="19100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43050" cy="19119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16380" cy="1905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77340" cy="19107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91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. Поворот на 360° против часовой стрелки с выходом в лев. дзэнкуцу-дати с лев. ой-цуки (фото 27-28)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 Поворот влево на 90° с лев. дзэнкуцу-дати с лев. гэдан-барай (фото 29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14475" cy="19424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07820" cy="19418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56690" cy="19361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 Поворот на 360° по часовой стрелке с выходом в пр. дзэнкуцу-дати с пр. ой-цуки – КИАЙ (см. фото 30-31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 Поворот на 360° по часовой стрелке с выходом в пр. дзэнкуцу-дати с пр. ой-цуки (фото 30-31)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 Поворот на 360° против часовой стрелки с выходом в лев. дзэнкуцу-дати с лев. ой-цуки (фото 32-33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51305" cy="18529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29080" cy="18516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51940" cy="18535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86865" cy="186499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 Поворот влево на 270° (через спину) в лев. кокуцу-дати с лев. ути-укэ (фото 34)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 Поворот на 360° по часовой стрелке с выходом в пр. дзэнкуцу-дати с пр. ой-цуки (фото 35-36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 Поворот вправо на 180° в пр. кокуцу-дати с пр. ути-укэ (фото 37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17015" cy="18300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66545" cy="18268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01470" cy="18300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 Поворот на 360° против часовой стрелки с выходом в лев. дзэнкуцу-дати с лев. ой-цуки (фото 38-39)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 Поворот влево на 90° в лев. дзэнкуцу-дати с лев. гэдан-барай (фото 40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07820" cy="18910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15440" cy="1892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15745" cy="18961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42415" cy="18916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89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 Поворот на 360° по часовой стрелке с выходом в пр. дзэнкуцу-дати с пр. ой-цуки (фото 41-42).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 Поворот на 360° против часовой стрелки с выходом в лев. дзэнкуцу-дати с лев. ой-цуки (фото 43-44).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6. Поворот на 360° по часовой стрелке с выходом в пр. дзэнцуку-дати с пр. ой-цуки – КИАЙ (см. фото 41-42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7. Поворот влево на 270° (через спину) в лев. кокуцу-дати с лев. ути-укэ (см. фото 23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8. Поворот на 360° по часовой стрелке с выходом в пр. дзэнкуцу-дати с пр. ой-цуки (см. фото 24-25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9. Поворот вправо на 180° в пр. кокуцу-дати с пр. ути-укэ (см. фото 26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20. Поворот на 360° против часовой стрелки с выходом в лев. дзэнкуцу-дати с лев. ой-цуки (см. фото 27-28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тшагом лев. ногой к пр. ноге и далее в сторону выход на ЦО в исходную фудо-да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ра-Пинан соно ити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Ура-Пинан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целом основан на тех же принципах, что и все Ура-Тайкеку. Конкретные отличия (в том числе отдельные углы поворотов) будут видны из последующего описания и иллюстраций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17"/>
        <w:gridCol w:w="2605"/>
        <w:gridCol w:w="2605"/>
        <w:gridCol w:w="2606"/>
      </w:tblGrid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866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8554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110" cy="18573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4960" cy="18681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орот влево на 90° в лев. дзэнкуцу-дати с лев. гэдан-барай (фото 45)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орот на 360° по часовой стрелке с выходом в пр. дзэнкуцу-дати с пр. тюдан ой-цуки (фото 46-47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ворот вправо на 180° в пр. дзэнцуку-дати с пр. гэдан-барай.</w:t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4475" cy="18243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8402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0035" cy="18395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83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110" cy="18345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стрый переход на месте (оттягивание пр. ноги) в пр. нэкоаси-дати с пр. тэтцуи-коми-ками-ути (фото 48-49)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ворот на 360 против часовой стрелки с выходом в лев. дзэнкуцу-дати с лев. тюдан ой-цуки (фото 50-51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оворот влево на 90° с лев. дзэнкуцу-дати с лев. гэдан-барай (фото 52).</w:t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1150" cy="18859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35430" cy="18745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76705" cy="18865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745" cy="18846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ворот на 360° по часовой стрелке с выходом в пр. дзэнкуцу-дати с пр. дзёдан-укэ (фото 53-54).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ворот на 360° против часовой стрелки с выходом в лев. дзэнкуцу-дати с лев. дзёдан-укэ (фото 55-56).</w:t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69085" cy="18764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3845" cy="18770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оворот на 360 по часовой стрелке с выходом в пр. дзэнкуцу-дати с пр. тюдан ой-цуки - КИАЙ (фото 57-58)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ворот влево на 270° (через спину) в лев. дзэнкуцу-дати с лев. гэдан-барай (см. фото 12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оворот на 360 по часовой стрелке с выходом в пр. дзэнкуцу-дати с пр. тюдан ой-цуки (см. фото 13-14).</w:t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Поворот вправо на 180° в пр. дзэнкуцу-дати с пр. гэдан-барай (см. фото 15).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Поворот на 360° против часовой стрелки с выходом в лев. дзэнкуцу-дати с лев. тюдан ой-цуки (см. фото 16-17)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Поворот влево на 90° в лев. дзэнкуцу-дати с лев. гэдан-барай (см. фото 18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Поворот на 360° по часовой стрелке с выходом в пр. дзэнкуцу-дати с пр. тюдан ой-цуки (см. фото 19-20).</w:t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5110" cy="1879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82090" cy="18802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88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Поворот на 360 против часовой стрелки с выходом в лев. дзэнкуцу-дати с лев тюдан ой-цуки (см. фото 21-22)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 Поворот на 360° по часовой стрелке с выходом в пр. дзэнкуцу-дати с пр. тюдан ой-цуки – КИАЙ (см. фото 19-20)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 Поворот влево на 270° (через спину) в лев. кокуцу-дати с лев. сюто-маваси-укэ (фото 59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 Поворот на 45º по часовой стрелке с выходом в пр. кокуцу-дати с пр. сюто-маваси-укэ (фото 60-61).</w:t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77340" cy="19024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90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6380" cy="18999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65910" cy="18999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0035" cy="18999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 Поворот вправо на 135° в пр. кокуцу-дати с пр. сюто-маваси-укэ (фото 62).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 Поворот на 405 против часовой стрелки с выходом в лев. дзэнкуцу-дати с лев. сюто-маваси-укэ (фото 63-64).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тшагом лев. ногой к пр. ноге и далее в сторону выход на ЦО в исходную фудо-дати.</w:t>
      </w:r>
    </w:p>
    <w:sectPr>
      <w:headerReference w:type="default" r:id="rId67"/>
      <w:type w:val="nextPage"/>
      <w:pgSz w:w="11906" w:h="16838"/>
      <w:pgMar w:left="567" w:right="567" w:gutter="567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  <w:szCs w:val="16"/>
      </w:rPr>
      <w:t>Система подготовки в Кёкусинкай каратэ-до – Выпуск 12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header" Target="header1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6:26:00Z</dcterms:created>
  <dc:creator>Polli</dc:creator>
  <dc:description/>
  <cp:keywords/>
  <dc:language>en-US</dc:language>
  <cp:lastModifiedBy>Polli</cp:lastModifiedBy>
  <dcterms:modified xsi:type="dcterms:W3CDTF">2006-07-24T17:13:00Z</dcterms:modified>
  <cp:revision>5</cp:revision>
  <dc:subject/>
  <dc:title> </dc:title>
</cp:coreProperties>
</file>